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simple_trigger_code_gen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Simple Trigger Code Ge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“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onfiguration us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impleTriggerBean” can be easily prepared by using Code Genera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description on Simple Trigger Configuration, refer to the following execution environment guide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Execution Environment Scheduling Configuration Guide 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. Show Template : Select Window&gt;Show View&gt;eGovFrame Templates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3818255" cy="386778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2. Select the template of configuration to prepare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2715260" cy="283908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3. On the screen UI, enter the needed items and click Finish button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5000625" cy="385635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4. Check the created configuration file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6885305" cy="2238375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30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rte:fdl:scheduling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egovframe.org/wiki/lib/exe/detail.php?id=egovframework%3Adev2%3Aimp%3Acodegen%3Atemplate%3Aconfig%3Asimple_trigger&amp;media=egovframework:dev2:imp:codegen:template:config:image001.pn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govframe.org/wiki/lib/exe/detail.php?id=egovframework%3Adev2%3Aimp%3Acodegen%3Atemplate%3Aconfig%3Asimple_trigger&amp;media=egovframework:dev2:imp:codegen:template:config:simple_trigger:image003.png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egovframe.org/wiki/lib/exe/detail.php?id=egovframework%3Adev2%3Aimp%3Acodegen%3Atemplate%3Aconfig%3Asimple_trigger&amp;media=egovframework:dev2:imp:codegen:template:config:simple_trigger:image005.png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egovframe.org/wiki/lib/exe/detail.php?id=egovframework%3Adev2%3Aimp%3Acodegen%3Atemplate%3Aconfig%3Asimple_trigger&amp;media=egovframework:dev2:imp:codegen:template:config:simple_trigger:image007.pn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1:48:00Z</dcterms:created>
  <dc:creator>.</dc:creator>
  <dc:description/>
  <cp:keywords/>
  <dc:language>en-US</dc:language>
  <cp:lastModifiedBy>양은정</cp:lastModifiedBy>
  <dcterms:modified xsi:type="dcterms:W3CDTF">2012-03-26T02:37:00Z</dcterms:modified>
  <cp:revision>5</cp:revision>
  <dc:subject/>
  <dc:title/>
</cp:coreProperties>
</file>